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3167"/>
        <w:gridCol w:w="3168"/>
        <w:gridCol w:w="3798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acher 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acher 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ependent Station/ or Para responsibility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sua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584835" cy="598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uditory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590550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inesthetic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535940" cy="701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VAK Planning Organizer 3 Station Rot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e for rotation:________/person responsible for rotations: 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Flip Flop/ Parallel/Flip-Flop w Enrich and Pre-t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for each Station ____________________________     We will flip/flop at _________________________________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al Considerations: _________________________________________________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55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/Date/ Big Ide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ur Station Mini Les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for rotation _____________________________    Timer __________________________________</w:t>
      </w:r>
    </w:p>
    <w:p>
      <w:pPr>
        <w:pStyle w:val="Normal"/>
        <w:rPr/>
      </w:pPr>
      <w:r>
        <w:rPr/>
        <w:t>Set up __________________________________________________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62"/>
        <w:gridCol w:w="2635"/>
        <w:gridCol w:w="2635"/>
        <w:gridCol w:w="2636"/>
      </w:tblGrid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pt/ date/ big ide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cher station A: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ctive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cher station B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ctives: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elate to IEP’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pendent 1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k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 Responsible for set up: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pendent 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k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 Responsible for set up: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Station lesson with interrupter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rupter 1 ___________________________________________________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1225</wp:posOffset>
                </wp:positionH>
                <wp:positionV relativeFrom="paragraph">
                  <wp:posOffset>80010</wp:posOffset>
                </wp:positionV>
                <wp:extent cx="357124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ssess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72.7pt;mso-wrap-distance-left:9.05pt;mso-wrap-distance-right:9.05pt;mso-wrap-distance-top:0pt;mso-wrap-distance-bottom:0pt;margin-top:6.3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ssess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rupter 2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rupter 3____________________________________________________</w: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on 1 -Teach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on 2 - Teach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 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 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 4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Objective or standard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rections and timing will be managed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s and Responsibiliti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lls Groups (1) or Skills Groups (2)</w:t>
      </w:r>
    </w:p>
    <w:p>
      <w:pPr>
        <w:pStyle w:val="Normal"/>
        <w:rPr/>
      </w:pPr>
      <w:r>
        <w:rPr>
          <w:rFonts w:cs="Arial" w:ascii="Arial" w:hAnsi="Arial"/>
        </w:rPr>
        <w:t>Teacher  (s) roles 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Skills Groups based on the following assessment data:  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Objective of lesson: ________________________</w:t>
      </w:r>
      <w:r>
        <w:rPr/>
        <w:t>___________________________________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06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 Group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 group instruction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ess Monitoring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ess Monitor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12960" w:leader="none"/>
      </w:tabs>
      <w:spacing w:before="0" w:after="200"/>
      <w:rPr/>
    </w:pPr>
    <w:r>
      <w:rPr/>
      <w:t>Sonya H. Kunkel Ed.S.     shkunkel@aol.com</w:t>
      <w:tab/>
      <w:t>permission to make copy is granted to persons trained by Sonya Kunk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paragraph" w:styleId="Style31">
    <w:name w:val="Style3"/>
    <w:basedOn w:val="ListBullet3"/>
    <w:qFormat/>
    <w:pPr>
      <w:numPr>
        <w:ilvl w:val="0"/>
        <w:numId w:val="2"/>
      </w:numPr>
      <w:spacing w:lineRule="auto" w:line="480"/>
    </w:pPr>
    <w:rPr>
      <w:rFonts w:ascii="Bookman" w:hAnsi="Bookman" w:cs="Bookman"/>
      <w:sz w:val="22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42:00Z</dcterms:created>
  <dc:creator>skunkel</dc:creator>
  <dc:description/>
  <dc:language>en-US</dc:language>
  <cp:lastModifiedBy>marc</cp:lastModifiedBy>
  <dcterms:modified xsi:type="dcterms:W3CDTF">2010-11-16T22:42:00Z</dcterms:modified>
  <cp:revision>2</cp:revision>
  <dc:subject/>
  <dc:title>Teacher 1</dc:title>
</cp:coreProperties>
</file>